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2.17) 03-06.9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Новочеркасск  рег. №    26.61.02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9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103"/>
      </w:tblGrid>
      <w:tr>
        <w:trPr>
          <w:trHeight w:val="791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10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1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10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5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-2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дъезд к г. Ставрополю от автомобильной дороги "Астрахань - Элиста - Ставрополь"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/д «Ростов-на-Дону (от М-4 "Дон") - Ставрополь (в границах Ставропольского края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. Ростов-на-Дону (от магистрали "Дон") — г. Ставрополь (до границы Ставропольского края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мобильная дорога ст. Егорлыкская — г. Сальс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. Ростов-на-Дону (от магистрали "Дон") — г. Ставрополь (до границы Ставропольского края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-13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еатральны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ксай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дорога "Подъезд к г. Новочеркасску"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843"/>
        <w:gridCol w:w="1842"/>
        <w:gridCol w:w="1737"/>
        <w:gridCol w:w="2374"/>
      </w:tblGrid>
      <w:tr>
        <w:trPr>
          <w:trHeight w:val="529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 масса, т</w:t>
            </w:r>
          </w:p>
        </w:tc>
        <w:tc>
          <w:tcPr>
            <w:tcW w:w="2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1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6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35</w:t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</w:tr>
      <w:tr>
        <w:trPr>
          <w:trHeight w:val="30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3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3:4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1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603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20</w: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45</w:t>
            </w:r>
          </w:p>
        </w:tc>
      </w:tr>
      <w:tr>
        <w:trPr>
          <w:trHeight w:val="31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40</w:t>
            </w:r>
          </w:p>
        </w:tc>
      </w:tr>
      <w:tr>
        <w:trPr>
          <w:trHeight w:val="30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: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: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4</Characters>
  <CharactersWithSpaces>3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18:00Z</dcterms:created>
  <dc:creator/>
  <dc:description/>
  <dc:language>en-US</dc:language>
  <cp:lastModifiedBy/>
  <dcterms:modified xsi:type="dcterms:W3CDTF">2018-03-02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